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8601090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85507497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